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9606247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7990120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6431995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3993655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8813375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209965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573217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3382244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839879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992217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0457790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3912689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9728961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7549092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9221615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852621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5270604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917523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6030154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9360750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7542521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7842299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5615307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6223080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577244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298059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129488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0922576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6048932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5857462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661858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915288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930126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1420486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2283862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385354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648903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5281762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078833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7024629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454800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0504067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3247112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4315027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7832053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3406418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